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rPr/>
      </w:pPr>
      <w:r>
        <w:rPr>
          <w:b/>
          <w:bCs/>
          <w:color w:val="000000"/>
          <w:kern w:val="2"/>
          <w:sz w:val="28"/>
          <w:szCs w:val="28"/>
        </w:rPr>
        <w:t xml:space="preserve">                        </w:t>
      </w:r>
      <w:r>
        <w:rPr>
          <w:b/>
          <w:bCs/>
          <w:color w:val="000000"/>
          <w:kern w:val="2"/>
          <w:sz w:val="28"/>
          <w:szCs w:val="28"/>
        </w:rPr>
        <w:t>ГЕНЕРАЛЬНОЕ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color w:val="000000"/>
          <w:kern w:val="2"/>
          <w:sz w:val="28"/>
          <w:szCs w:val="28"/>
        </w:rPr>
        <w:t>в Оренбургской области на 2016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6" w:hanging="0"/>
        <w:jc w:val="center"/>
        <w:outlineLvl w:val="0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  <w:t>версия 13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6" w:hanging="0"/>
        <w:jc w:val="center"/>
        <w:outlineLvl w:val="0"/>
        <w:rPr/>
      </w:pPr>
      <w:r>
        <w:rPr>
          <w:bCs/>
          <w:color w:val="000000"/>
          <w:kern w:val="2"/>
          <w:sz w:val="20"/>
          <w:szCs w:val="20"/>
        </w:rPr>
        <w:t xml:space="preserve">(включены изменения: 1 от 29.01.2016г., 2 от 08.02.2016г., 3 от 29.02.2016г., 4 от 28.03.2016г., 5 от 29.04.2016г.,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6" w:hanging="0"/>
        <w:jc w:val="center"/>
        <w:outlineLvl w:val="0"/>
        <w:rPr/>
      </w:pPr>
      <w:r>
        <w:rPr>
          <w:bCs/>
          <w:color w:val="000000"/>
          <w:kern w:val="2"/>
          <w:sz w:val="20"/>
          <w:szCs w:val="20"/>
        </w:rPr>
        <w:t>6 от 06.06.2016г., 7 от 29.06.2016г., 8 от 29.07.2016г., 9 от 29.08.2016г., 10 от 05.10.2016г., 11 от 31.10.2016г., 12 от 28.11.2016г.)</w:t>
      </w:r>
    </w:p>
    <w:p>
      <w:pPr>
        <w:pStyle w:val="TextBodyIndent"/>
        <w:spacing w:before="0" w:after="0"/>
        <w:ind w:left="283" w:firstLine="709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283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283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Оренбург                                                                             29 декабря 2015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ие положения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ее Тарифное соглашение разработано и заключено в соответствии с Федеральным законом от 29.11.2010 № 326-ФЗ «Об обязательном медицинском страховании в Российской Федерации», Федеральным законом от 21.11.2011 № 323-ФЗ «Об основах охраны здоровья граждан в Российской Федерации», постановлением Правительства Российской Федерации от 19.12.2015 №1382 «О Программе государственных гарантий бесплатного оказания гражданам медицинской помощи на 2016 год», приказом Министерства здравоохранения и социального развития Российской Федерации от 28.02.2011 №158н «Об утверждении Правил обязательного медицинского страхования», приказом Федерального фонда обязательного медицинского страхования от 18.11.2014 № 200 «Об установлении Требований к структуре и содержанию тарифного соглашения» и другими нормативными правовыми актами Российской Федерации, регулирующими правоотношения по предмету настоящего Тарифного соглашения,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инистерством здравоохранения Оренбургской области в лице министра Семивеличенко Тамары Николае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м фондом обязательного медицинского страхования Оренбургской области в лице и.о.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кционерного общества «Страховая компания «СОГАЗ-Мед» Скворцова Александра Петровича, директора филиала ООО «Страховая компания «Ингосстрах-М» в г.Оренбурге Варламова Олега Анатольевича, директора филиала ЗАО «МАКС-М» в г.Оренбург Синюковой Ольги Ивановны,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едметом соглашения являются согласованные сторонами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ограмма ОМС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сокращений, используемый в рамках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П – амбулаторно-поликлиническая помощь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Г – клинико-профильная групп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left="-540" w:firstLine="1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Ф – межрайонные функ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 – муниципальные функци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 – острый 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С – обязательное медицинское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 – прикрепленное насел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Г –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ЦП – региональные целевые показател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ЕТ – единица учет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– 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 – экстракорпоральное оплодотворени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bookmarkStart w:id="0" w:name="sub_42"/>
      <w:r>
        <w:rPr>
          <w:color w:val="000000"/>
          <w:sz w:val="28"/>
          <w:szCs w:val="28"/>
        </w:rPr>
        <w:t xml:space="preserve">1. </w:t>
      </w:r>
      <w:bookmarkStart w:id="1" w:name="sub_80"/>
      <w:bookmarkEnd w:id="0"/>
      <w:r>
        <w:rPr>
          <w:color w:val="000000"/>
          <w:sz w:val="28"/>
          <w:szCs w:val="28"/>
        </w:rPr>
        <w:t>Способы оплаты медицинской помощи, оказанной в амбулаторны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2" w:name="sub_26"/>
      <w:bookmarkEnd w:id="1"/>
      <w:bookmarkEnd w:id="2"/>
      <w:r>
        <w:rPr>
          <w:color w:val="000000"/>
          <w:sz w:val="28"/>
          <w:szCs w:val="28"/>
        </w:rPr>
        <w:t>1.1 При оплате медицинской помощи, оказанной в амбулаторных условиях (включая помощь, оказываемую средним медицинским персоналом, ведущим самостоятельный прием) устанавливаются следующие способы о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 подушевому нормативу финансирования на прикрепившихся лиц с учетом показателей результативности деятельности медицинской организации, в том числе с включением расходов на медицинскую помощь, оказываемую в иных медицинских организациях (за единицу объема медицинской помощ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единицу объема медицинской помощи - за медицинскую услугу, за посещение, за обращение (законченный случай)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этом оплата амбулаторной стоматологической помощи осуществляется за посещение, стоимость которого определяется с учетом содержащегося в нем количества УЕТ (условных единиц трудоемкости) и тарифа УЕТ, установленного Генеральным тарифным соглашением в системе ОМС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плата заместительной почечной терапии методом перитонеального диализа (амбулаторно) осуществляется за законченный случай, которым является один календарный месяц (или период в рамках календарного месяца), по тарифу, рассчитанному с учетом количества дней обмена за указанный период лечения, и утвержденной настоящим Соглашением стоимости за один обмен (приложение 7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близкофокусной рентгенотерапии при онкозаболеваниях осуществляется за законченный случай, которым является один сеан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1.2 Сведения о применяемых способах оплаты медицинской помощи, оказываемой в амбулаторных условиях, в разрезе медицинских организаций представлены в гр. 5-7 приложения 1 к настоящему Согла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3" w:name="sub_26"/>
      <w:bookmarkStart w:id="4" w:name="sub_38"/>
      <w:bookmarkStart w:id="5" w:name="sub_26"/>
      <w:bookmarkStart w:id="6" w:name="sub_38"/>
      <w:bookmarkEnd w:id="5"/>
      <w:bookmarkEnd w:id="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>1.3 Оплата амбулаторно-поликлинической помощи по подушевому принципу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3.1 Финансовое обеспечение амбулаторно-поликлинической помощи осуществляется по подушевому принципу, включая стоматологическую, акушерско-гинекологическую помощь и помощь, оказываемую средним медицинским персоналом, в том числе, в фельдшерско-акушерских пунктах (ФАП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ключение из подушевого алгоритма оплаты амбулаторной помощи составляют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бъемы амбулаторной помощи, которые устанавливаются Комиссией по разработке ТП ОМС в качестве объемов предоставления помощи по блоку «МРФ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ъемы амбулаторной помощи в рамках проведения </w:t>
      </w:r>
      <w:r>
        <w:rPr>
          <w:color w:val="000000"/>
          <w:sz w:val="28"/>
          <w:szCs w:val="28"/>
        </w:rPr>
        <w:t xml:space="preserve">диспансеризации, медицинских осмотров несовершеннолетних (в т.ч. детей-сирот) и профилактических медицинских осмотров взрослого населения в соответствии с порядками Министерства здравоохранения РФ (приказы МЗ РФ от 03.02.2015 №36ан, от 06.12.2012 №1011н, от 21.12.2012 №1346н, от 15.02.2013 №72н, от11.04.2013 №216н), а также </w:t>
      </w:r>
      <w:r>
        <w:rPr>
          <w:bCs/>
          <w:color w:val="000000"/>
          <w:sz w:val="28"/>
          <w:szCs w:val="28"/>
        </w:rPr>
        <w:t>объемы помощи в Центрах здоровья (в т.ч. Центрах женского здоровья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ы амбулаторной заместительной почечной терапии методом перитонеального диализ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 Алгоритм расчета половозрастных коэффициентов потребления амбулаторно-поликлинической помощи (далее – амбулаторные коэффициенты потребления) и дифференцированных подушевых нормативов финансового обеспечения амбулаторно-поликлиниче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Амбулаторные коэффициенты потребления рассчитываются территориальным фондом 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индексации амбулаторных тарифов в системе ОМС в случаях, когда она осуществляется неравномерно по разным видам амбулаторной помощи, амбулаторные коэффициенты потребления пересчитываются в обязатель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амбулаторных коэффициентов потребления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 – один год -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 - четыре года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- семнадцать лет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емнадцать - двадцать лет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емнадцать – двадцать лет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ь один год - пятьдесят девять лет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ь один - пятьдесят четыре года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десят лет и старше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десят пять лет и старше -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, на основании реестров счетов определяются затраты на оказание амбулаторно-поликлинической помощи за расчетный период (за исключением позиций, выведенных за рамки подушевого механизма оплаты амбулаторной помощи в соответствии с пп.1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,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=З/М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-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- численность застрахован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амбулаторно-поликлиническ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амбулаторно-поликлинической помощи в рамках программы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азовая ставка рассчитывается территориальным фондом ОМС и утверждается настоящим Соглашением не реже одного раза в год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базовой ставки осуществляется по формуле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= ∑Нст</w:t>
      </w:r>
      <w:r>
        <w:rPr>
          <w:bCs/>
          <w:color w:val="000000"/>
          <w:sz w:val="28"/>
          <w:szCs w:val="28"/>
          <w:vertAlign w:val="subscript"/>
        </w:rPr>
        <w:t xml:space="preserve">амб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*Ноб</w:t>
      </w:r>
      <w:r>
        <w:rPr>
          <w:bCs/>
          <w:color w:val="000000"/>
          <w:sz w:val="28"/>
          <w:szCs w:val="28"/>
          <w:vertAlign w:val="subscript"/>
        </w:rPr>
        <w:t xml:space="preserve">амб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*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*(1- К</w:t>
      </w:r>
      <w:r>
        <w:rPr>
          <w:bCs/>
          <w:color w:val="000000"/>
          <w:sz w:val="28"/>
          <w:szCs w:val="28"/>
          <w:vertAlign w:val="subscript"/>
        </w:rPr>
        <w:t>устО</w:t>
      </w:r>
      <w:r>
        <w:rPr>
          <w:bCs/>
          <w:color w:val="000000"/>
          <w:sz w:val="28"/>
          <w:szCs w:val="28"/>
        </w:rPr>
        <w:t>), где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ст</w:t>
      </w:r>
      <w:r>
        <w:rPr>
          <w:bCs/>
          <w:color w:val="000000"/>
          <w:sz w:val="28"/>
          <w:szCs w:val="28"/>
          <w:vertAlign w:val="subscript"/>
        </w:rPr>
        <w:t xml:space="preserve">амб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– федеральный норматив стоимости единицы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об</w:t>
      </w:r>
      <w:r>
        <w:rPr>
          <w:bCs/>
          <w:color w:val="000000"/>
          <w:sz w:val="28"/>
          <w:szCs w:val="28"/>
          <w:vertAlign w:val="subscript"/>
        </w:rPr>
        <w:t xml:space="preserve">амб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– федеральный норматив объемов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устО</w:t>
      </w:r>
      <w:r>
        <w:rPr>
          <w:bCs/>
          <w:color w:val="000000"/>
          <w:sz w:val="28"/>
          <w:szCs w:val="28"/>
        </w:rPr>
        <w:t xml:space="preserve"> – коэффициент для формирования финансовых средств на оплату объемов амбулаторной помощи, выведенной из расчета подушевого финансирования в соответствии с пп.1.3.1 настоящего Соглашения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 Расчет дифференцированных подушевых нормативов финансового обеспечения амбулаторно-поликлинической помощи (ПНА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 амбулаторные подушевые нормативы)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мбулаторные подушевые нормативы используются для расчета объема финансирования амбулаторно-поликлинической помощи по подушевому принципу и рассчитываются </w:t>
      </w:r>
      <w:r>
        <w:rPr>
          <w:color w:val="000000"/>
          <w:sz w:val="28"/>
          <w:szCs w:val="28"/>
        </w:rPr>
        <w:t>для каждой половозрастной группы застрахованны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Н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</w:rPr>
        <w:t>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Амбулаторные подушевые нормативы утверждаются настоящим Соглашением не реже одного раза в год и подлежат пересмотру в случаях изменения базовой ставки или амбулаторных коэффициентов потреб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3.3 По решению Комиссии при расчете сумм финансирования АП могут применяться коэффициенты, предусмотренные пп.2.2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етодических рекомендаций МЗ РФ и ФФОМС по способам оплаты медицинской помощи за счет ОМС (письмо МЗ РФ и ФФОМС от 24.12.2015 №11-9/10/2-7938, №8089/21-И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4 Порядок премирования медицинских организаций (МО-балансодержателей) по результатам работы амбулаторно-поликлинического звена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мирование МО-балансодержателей осуществляется ежемесячно после проведения оценки достижения качественно-количественных целевых показателей работы амбулаторной службы. Показатели для оценки принимаются к расчёту нарастающим итогом с начала год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емиальной суммы осуществляется ТФОМС в течение 20 рабочих дней месяца, следующего за отчетным периодом (месяцем)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Оценка работы амбулаторной службы МО-балансодержателей осуществляется в соответствии с Методикой, утвержденной настоящим Соглаше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емиальных сумм утверждается решением Комиссии по разработке территориальной программы ОМС и до конца месяца, следующего за отчетным периодом, доводится до сведения МО и СМО посредством размещения на официальном сайте ТФО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ыплаты премиальных сумм производятся страховыми медицинскими организациями на основании предъявленных медицинскими организациями – балансодержателями счетов по форме, утверждённой Регламентом информационного взаимодействия на 2016 год, в сроки, не превышающие первых семи рабочих дней второго месяца, следующего за отчётным период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премии, не полученная в результате оценки каждой из МО-балансодержателя отчётного периода (месяца), в течение календарного года пополняет премиальную часть следующего месяца этой же медицинской организ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премии, не полученная в результате оценки работы амбулаторной службы за ноябрь и декабрь 2016 года (т.е. по состоянию на 01.01.2017г.), не возмещается медицинской организации – балансодержателю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 Методика оценки показателей результативности деятельности медицинских организаций – балансодержателей  при оказании амбулаторно – поликлинической помощи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1.5.1 </w:t>
      </w: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ами оценки являются медицинские организации –балансодержатели (далее по тексту МО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оценки является оказываемая амбулаторно-поликлиническая помощь (далее по тексту АПП), в отношении прикрепленного к МО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матологическая помощь, комплексное обследование и динамическое наблюдение в центрах здоровья, а так же амбулаторная помощь по разделу МРФ – предметом оценки не явля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личественно-качественных показателей результативности деятельности МО при оказании АПП производится с соблюдением основных принципов её оплаты, с учетом выполнения объемов установленных Комиссией по разработке территориальной программы ОМ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личественно-качественных показателей результативности АПП производится в соответствии со значениями региональных целевых показателе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амбулаторно-поликлинических посещений на одного прикреплённого к МО в год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осещений с профилактической целью от общего количества амбулаторно-поликлинических посещ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диспансеризацией взрослого насел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профилактическими осмотрами несовершеннолетни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обращений в неотложной форме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ые целевые показатели (далее по тексту РЦП) адаптированы для применения к расчету и базируются на нормативах, представленных в программе государственных гарантий бесплатного оказания гражданам медицинской помощи на 2016 год (далее ПГГ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ценке достижения РЦП так же участвуют объемы первичной медико-санитарной помощи, выполненные средним медицинским персоналом, ведущими самостоятельный приём, а так же специалистами ФАП при  оказании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тложной помощи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ой диагностике острого заболевания, требующего консультации врач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астии данных специалистов в охвате прикреплённого населения периодическими профилактическими осмотрами и патронажем.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объёмов АПП по количественно-качественным показателям результативности деятельности МО и первичная проверка достоверности медико-статистических данных осуществляется ежемесячно нарастающим итогом с начала года по принятым к оплате счетам прошедшим медико-экономический контроль (МЭК). При этом объёмы АПП за последний месяц расчетного периода участвуют в оценке без предварительного МЭК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достижения РЦП, накладываются весовые коэффициенты в виде доли прикрепленного детского и взрослого населения к М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целевое значение РЦП, оценивается по балльной системе от «0» до «5» за исключением показателя уровня обращений в неотложной помощи, при котором балльная оценка принимает значение от «0» до «2». При оценке каждого показателя МО осуществляется дополнительный контроль по наличию случаев оказания АПП в отношении умерших граждан. В контроле не участвуют случаи поликлинических обращений (метод оплаты: «0» - для прочих целей), используемый МО для осуществления оформления и выдачи справки о смерти. При выявлении одного и более случаев оказания АПП умершим гражданам полученный результат по показателю принимает значение «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альная часть распределяется пропорционально полученным результатам оценки результативности деятельности МО в достижении РЦ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.2 Общий алгоритм оценки показате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участвующие в расчёте результата достижения РЦП агрегируются с учётом особенностей, представленных в таблице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егированные данные приводятся к виду, позволяющему произвести бальную оценку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используется «прямая» или «обратная» зависимость, а именн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зультата по достижению РЦП, увеличение которого характеризует повышение качества работы МО - определяется максимальный балл («прямая» зависимость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зультата по достижению РЦП, увеличение которого характеризует ухудшение качества работы МО - определяется минимальный балл («обратная» зависимость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происходит по группам населения (дети от 0-17 лет включительно и взрослые от 18 и старше) раздельно, с учетом корректировок оцениваемого периода (по количеству оцениваемых месяцев с нарастающим итогом), с равной значимостью достижения РЦП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зультату оценки АПП применяется весовой коэффициент, учитывающий объем доли прикреплённого взрослого и детского населения по М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20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6"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аблица 1</w:t>
      </w:r>
    </w:p>
    <w:p>
      <w:pPr>
        <w:pStyle w:val="Normal"/>
        <w:ind w:firstLine="709"/>
        <w:jc w:val="center"/>
        <w:rPr/>
      </w:pPr>
      <w:r>
        <w:rPr/>
        <w:t>Показатели оценки случаев оказания АПП для медицинских организаций-балансодержателей.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5220"/>
        <w:gridCol w:w="39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№ </w:t>
            </w:r>
            <w:r>
              <w:rPr>
                <w:b/>
                <w:bCs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региональных целевых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ъекты, участвующие в расчете показ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етодика расчета показа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Формула, участвующая в  получении конечного результата оценки целевого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араметры выборки</w:t>
            </w:r>
          </w:p>
        </w:tc>
      </w:tr>
      <w:tr>
        <w:trPr>
          <w:trHeight w:val="3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АП посещений на 1 прикреплённого к 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 области, оказывающие АПП прикреплённому населению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 Выбирается абсолютное количество АП посещений, выполненных в медицинских организациях области в отношении прикреплённого к конкретной МО населения, в разрезе возрастных групп (дети от 0-17 включительно и взрослые от 18 и старше)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 Производится расчёт результата, полученного при сопоставлении данных кол-ва АП посещений с количеством прикреплённого населения (ПН)  на 1 число месяца, подлежащего оценке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 Производится сопоставление нормативных значений (с учётом кратности) с промежуточным результатом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 Производится ранжирование и присвоение балльного значения по общему алгоритму оценки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 Производится расчёт средневзвешенного балльного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 Дополнительный контроль количественно-качественных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 Пересчёт балльного показателя по результату дополнительного контрол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-32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</m:t>
                </m:r>
              </m:oMath>
            </m:oMathPara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  <w:sz w:val="19"/>
                <w:szCs w:val="19"/>
              </w:rPr>
              <w:t>- показатель АП посещений на 1 прикреплённого;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 объём амбулаторно-поликлинических посещений;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oMath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кол-во прикреплённого к МО населени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oMath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b>
              </m:sSub>
            </m:oMath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средневзвешенный балл оценки показателя МО;</w:t>
            </w:r>
          </w:p>
          <w:p>
            <w:pPr>
              <w:pStyle w:val="Normal"/>
              <w:ind w:left="612" w:hanging="612"/>
              <w:rPr>
                <w:color w:val="000000"/>
                <w:position w:val="-34"/>
                <w:sz w:val="19"/>
                <w:szCs w:val="19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балл оценки АП взрослому населению или детям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</m:oMath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доля взрослого или детского населения в структуре МО.</w:t>
            </w:r>
            <w:r>
              <w:rPr>
                <w:color w:val="000000"/>
                <w:position w:val="-34"/>
                <w:sz w:val="19"/>
                <w:szCs w:val="19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 оплаты (АП посещения): "0", "1",  "1.2", "2", "3.1", "3.1.1", "3.2", "3.3", "3.4.1", "3.4.2", "3.4.3", "3.5", "3.5.1", "3.5.2", "3.5.3", "3.5.4", "3.6", "3.6.1", "3.6.2", "3.6.3",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"3.6.4","3.7","4.1","4.2","4.3", "4.4","4.5","5", "7", "8", "8.1", "10.1","10.2","10.3" 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Для вида помощи </w:t>
            </w:r>
            <w:r>
              <w:rPr>
                <w:color w:val="000000"/>
                <w:sz w:val="19"/>
                <w:szCs w:val="19"/>
                <w:lang w:val="en-US"/>
              </w:rPr>
              <w:t>F</w:t>
            </w:r>
            <w:r>
              <w:rPr>
                <w:color w:val="000000"/>
                <w:sz w:val="19"/>
                <w:szCs w:val="19"/>
              </w:rPr>
              <w:t xml:space="preserve"> "10.1","10.2","10.3";  Тип оплаты &lt;&gt;2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ровень&lt;&gt;1; прикреплённое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 &lt;.&gt; «»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МО&lt;&gt; «».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посещений с ПЦ от общего количества АП посе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 области, оказывающие АПП с  прикреплённому населению, (включая АПП в ФАП)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1. Выбирается абсолютное количество посещений с ПЦ и общее количество АП посещений (см. п.1 таблицы), за исключением метода оплаты «0», далее производится расчёт доли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 Производится сопоставление нормативных значений (с учётом кратности) с промежуточным результатом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 Производится ранжирование и присвоение бального значения по общему алгоритму оценки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 Производится расчёт средневзвешенного балльного значения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 Дополнительный контроль количественно-качественных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 Пересчёт балльного показателя по результату дополнительного контрол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den>
              </m:f>
            </m:oMath>
            <w:r>
              <w:rPr>
                <w:color w:val="000000"/>
                <w:sz w:val="19"/>
                <w:szCs w:val="19"/>
              </w:rPr>
              <w:t xml:space="preserve">, </w:t>
            </w:r>
            <w:r>
              <w:rPr>
                <w:i/>
                <w:color w:val="000000"/>
                <w:sz w:val="19"/>
                <w:szCs w:val="19"/>
              </w:rPr>
              <w:t>где</w:t>
            </w:r>
            <w:r>
              <w:rPr>
                <w:color w:val="000000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</m:oMath>
            <w:r>
              <w:rPr>
                <w:i/>
                <w:color w:val="000000"/>
                <w:sz w:val="19"/>
                <w:szCs w:val="19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доля посещений с ПЦ от общего кол-ва АП посещений;</w:t>
            </w:r>
          </w:p>
          <w:p>
            <w:pPr>
              <w:pStyle w:val="Normal"/>
              <w:ind w:left="612" w:hanging="612"/>
              <w:rPr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Ц</m:t>
                      </m:r>
                    </m:sub>
                  </m:sSub>
                </m:e>
              </m:nary>
            </m:oMath>
            <w:r>
              <w:rPr>
                <w:color w:val="000000"/>
                <w:sz w:val="19"/>
                <w:szCs w:val="19"/>
              </w:rPr>
              <w:t>- количество посещений с ПЦ;</w:t>
            </w:r>
          </w:p>
          <w:p>
            <w:pPr>
              <w:pStyle w:val="Normal"/>
              <w:ind w:left="612" w:hanging="612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  <w:sz w:val="19"/>
                <w:szCs w:val="19"/>
              </w:rPr>
              <w:t>-  общее количество АП посещений.</w:t>
            </w:r>
          </w:p>
          <w:p>
            <w:pPr>
              <w:pStyle w:val="Normal"/>
              <w:rPr>
                <w:color w:val="000000"/>
                <w:position w:val="-34"/>
                <w:sz w:val="19"/>
                <w:szCs w:val="19"/>
              </w:rPr>
            </w:pPr>
            <w:r>
              <w:rPr>
                <w:color w:val="000000"/>
                <w:position w:val="-34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ы оплаты для определения общего количество АП посещений см. п.1.</w:t>
            </w:r>
            <w:r>
              <w:rPr>
                <w:b/>
                <w:color w:val="000000"/>
                <w:sz w:val="19"/>
                <w:szCs w:val="19"/>
              </w:rPr>
              <w:t xml:space="preserve"> за исключением метода оплаты «0»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ы оплаты  для определения посещений с ПЦ:  "3.2", "3.4.1", "3.4.2", "3.4.3", "3.5", "3.5.1", "3.5.2", "3.5.3", "3.5.4", "3.6", "3.6.1", "3.6.2", "3.6.3",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"3.6.4","3.7","4.1", "4.2","4.3", "4.4", "4.5", "10.1" 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Для вида помощи </w:t>
            </w:r>
            <w:r>
              <w:rPr>
                <w:color w:val="000000"/>
                <w:sz w:val="19"/>
                <w:szCs w:val="19"/>
                <w:lang w:val="en-US"/>
              </w:rPr>
              <w:t>F</w:t>
            </w:r>
            <w:r>
              <w:rPr>
                <w:color w:val="000000"/>
                <w:sz w:val="19"/>
                <w:szCs w:val="19"/>
              </w:rPr>
              <w:t xml:space="preserve"> "10.1"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п оплаты &lt;&gt;2; уровень&lt;&gt;1; прикреплённое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МО &lt;.&gt; «»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МО&lt;&gt; «»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хват диспансеризацией взросло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 области, оказывающие АПП прикреплённому населению, (включая АПП в ФАП)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 Выбирается абсолютное количество  случаев диспансеризации  населения  в МО области в отношении взрослого прикреплённого к конкретной МО населени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  Производится расчёт результата, полученного при сопоставлении данных о количестве случаев прошедших диспансеризацию с количеством подлежащих диспансеризации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 Производится сопоставление нормативных значений  с промежуточным результатом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 Производится ранжирование и присвоение балльного значения по общему алгоритму оценки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 Производится расчёт средневзвешенного бального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 Дополнительный контроль количественно- качественных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 Пересчёт балльного показателя по результату дополнительного контрол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Д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19"/>
                <w:szCs w:val="19"/>
              </w:rPr>
              <w:t xml:space="preserve">, где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</m:oMath>
            <w:r>
              <w:rPr>
                <w:i/>
                <w:color w:val="000000"/>
                <w:sz w:val="19"/>
                <w:szCs w:val="19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охват диспансеризации взрослого населения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Д</m:t>
                      </m:r>
                    </m:sub>
                  </m:sSub>
                </m:e>
              </m:nary>
            </m:oMath>
            <w:r>
              <w:rPr>
                <w:color w:val="000000"/>
                <w:sz w:val="19"/>
                <w:szCs w:val="19"/>
              </w:rPr>
              <w:t>- число лиц, прошедших диспансеризацию.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e>
              </m:nary>
            </m:oMath>
            <w:r>
              <w:rPr>
                <w:color w:val="000000"/>
                <w:sz w:val="19"/>
                <w:szCs w:val="19"/>
              </w:rPr>
              <w:t>- число лиц, подлежащих диспансеризации.</w:t>
            </w:r>
          </w:p>
          <w:p>
            <w:pPr>
              <w:pStyle w:val="Normal"/>
              <w:rPr>
                <w:color w:val="000000"/>
                <w:position w:val="-32"/>
                <w:sz w:val="19"/>
                <w:szCs w:val="19"/>
              </w:rPr>
            </w:pPr>
            <w:r>
              <w:rPr>
                <w:color w:val="000000"/>
                <w:position w:val="-32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тоды оплаты для определения объёма диспансеризации взрослого населения: "3.5", "3.6"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п оплаты &lt;&gt;2,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ровень&lt;&gt;1, прикрепленное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О &lt;.&gt; «»,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МО&lt;&gt; «»</w:t>
            </w:r>
          </w:p>
          <w:p>
            <w:pPr>
              <w:pStyle w:val="Normal"/>
              <w:rPr>
                <w:color w:val="000000"/>
                <w:sz w:val="19"/>
                <w:szCs w:val="19"/>
                <w:highlight w:val="lightGray"/>
              </w:rPr>
            </w:pPr>
            <w:r>
              <w:rPr>
                <w:color w:val="000000"/>
                <w:sz w:val="19"/>
                <w:szCs w:val="19"/>
                <w:highlight w:val="lightGray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highlight w:val="lightGray"/>
              </w:rPr>
            </w:pPr>
            <w:r>
              <w:rPr>
                <w:color w:val="000000"/>
                <w:sz w:val="19"/>
                <w:szCs w:val="19"/>
                <w:highlight w:val="lightGray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хват  профилактическими осмотрами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 области, оказывающие АПП прикреплённому населению, (включая АПП в ФАП)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 Выбирается абсолютное количество осмотров (в случаях) несовершеннолетних, выполненных в МО в отношении детского прикреплённого к конкретной МО населения. Данные выбираются в разрезе возрастных групп с учетом кратности для каждой из декретированных групп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 Производится расчёт значений, полученных при сопоставлении данных случаев осмотров несовершеннолетних с условным  количеством  случаев согласно плану-графику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 Производится сопоставление нормативных  значений с промежуточным результатом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 Производится ранжирование и присвоение бального значения по общему алгоритму оценки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 Производится расчёт средневзвешенного балльного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 Дополнительный контроль количественно-качественных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 Пересчёт балльного показателя по результату дополнительного контрол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зрастных груп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19"/>
                <w:szCs w:val="19"/>
              </w:rPr>
              <w:t xml:space="preserve">, где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i/>
                <w:color w:val="000000"/>
                <w:sz w:val="19"/>
                <w:szCs w:val="19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охват осмотрами несовершеннолетних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nary>
            </m:oMath>
            <w:r>
              <w:rPr>
                <w:color w:val="000000"/>
                <w:sz w:val="19"/>
                <w:szCs w:val="19"/>
              </w:rPr>
              <w:t>- количество условно-осмотренных детей.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</m:t>
                      </m:r>
                    </m:sub>
                  </m:sSub>
                </m:e>
              </m:nary>
            </m:oMath>
            <w:r>
              <w:rPr>
                <w:color w:val="000000"/>
                <w:sz w:val="19"/>
                <w:szCs w:val="19"/>
              </w:rPr>
              <w:t>- число лиц, подлежащих профилактическим и периодическим осмотрам</w:t>
            </w:r>
          </w:p>
          <w:p>
            <w:pPr>
              <w:pStyle w:val="Normal"/>
              <w:ind w:left="432" w:hanging="432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тоды оплаты для определения охвата осмотрами несовершеннолетних"3.2", 3.4.1","3.4.2",  "4.1",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кретированные группы: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11", "21" – первый год жизни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12","22" – второй год жизни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13", "23" – третий год жизни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"14", "15", "16", "17"  "18", "19", "110", "111" ,"112", "113", "114", "115","116", "117"    –  для мальчиков от 4 до 17 лет включительно.</w:t>
            </w:r>
          </w:p>
          <w:p>
            <w:pPr>
              <w:pStyle w:val="Normal"/>
              <w:rPr>
                <w:color w:val="000000"/>
                <w:sz w:val="19"/>
                <w:szCs w:val="19"/>
                <w:highlight w:val="lightGray"/>
              </w:rPr>
            </w:pPr>
            <w:r>
              <w:rPr>
                <w:color w:val="000000"/>
                <w:sz w:val="19"/>
                <w:szCs w:val="19"/>
              </w:rPr>
              <w:t>"24", 25",26", "27", "28", "29", "210", "211" ,"212", "213", "214", "215","216", "217" –  для девочек от 4 до 17 лет включительно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ровень обращений в неотложной форме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 области, как оказывающие АПП прикреплённому населению, (включая АПП в ФАП) так и МО, не являющиеся балансодержателями, но оказывающие АПП в неотложной форме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1. Выбирается абсолютное количество обращений пациентов в МО области, которым была оказана помощь в неотложной форме (далее НП), с привязкой к МО-балансодержателям. Обращения за НП пациентов, не прикреплённых ни в одну МО области, в выборке не участвуют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 Рассчитывается доля случаев НП от кол-ва граждан, прикреплённых к МО на конец оцениваемого периода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 Производится сопоставление нормативных значений (с учётом кратности) с промежуточным результатом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 Производится ранжирование и присвоение бального значения по общему алгоритму оценки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 Производится расчёт средневзвешенного балльного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 Дополнительный контроль количественно-качественных показателей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 Пересчёт балльного показателя по результату дополнительного контрол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, где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oMath>
            <w:r>
              <w:rPr>
                <w:i/>
                <w:color w:val="000000"/>
                <w:sz w:val="19"/>
                <w:szCs w:val="19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>уровень неотложной помощи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∑</w:t>
            </w:r>
            <w:r>
              <w:rPr>
                <w:bCs/>
                <w:color w:val="000000"/>
                <w:sz w:val="19"/>
                <w:szCs w:val="19"/>
                <w:vertAlign w:val="subscript"/>
              </w:rPr>
              <w:t xml:space="preserve">НП </w:t>
            </w:r>
            <w:r>
              <w:rPr>
                <w:color w:val="000000"/>
                <w:sz w:val="19"/>
                <w:szCs w:val="19"/>
              </w:rPr>
              <w:t>– число случаев НП с привязкой прикрепления к МО</w:t>
            </w:r>
            <w:r>
              <w:rPr>
                <w:color w:val="000000"/>
                <w:position w:val="-14"/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  <w:sz w:val="19"/>
                <w:szCs w:val="19"/>
              </w:rPr>
            </w:pPr>
            <w:r>
              <w:rPr>
                <w:color w:val="000000"/>
                <w:position w:val="-14"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  <w:sz w:val="19"/>
                <w:szCs w:val="19"/>
              </w:rPr>
              <w:t>- численность прикреплённого населения на конец оцениваемого периода.</w:t>
            </w:r>
          </w:p>
          <w:p>
            <w:pPr>
              <w:pStyle w:val="Normal"/>
              <w:rPr>
                <w:color w:val="000000"/>
                <w:position w:val="-32"/>
                <w:sz w:val="19"/>
                <w:szCs w:val="19"/>
              </w:rPr>
            </w:pPr>
            <w:r>
              <w:rPr>
                <w:color w:val="000000"/>
                <w:position w:val="-32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етоды оплаты для посещений в неотложной форме: "8", "8.1","10.2"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Для вида помощи </w:t>
            </w:r>
            <w:r>
              <w:rPr>
                <w:color w:val="000000"/>
                <w:sz w:val="19"/>
                <w:szCs w:val="19"/>
                <w:lang w:val="en-US"/>
              </w:rPr>
              <w:t>F</w:t>
            </w:r>
            <w:r>
              <w:rPr>
                <w:color w:val="000000"/>
                <w:sz w:val="19"/>
                <w:szCs w:val="19"/>
              </w:rPr>
              <w:t xml:space="preserve"> "10.2"; 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п оплаты &lt;&gt;2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уровень&lt;&gt;1; прикреплённое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 &lt;.&gt; «»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МО&lt;&gt; «».</w:t>
            </w:r>
          </w:p>
          <w:p>
            <w:pPr>
              <w:pStyle w:val="Normal"/>
              <w:rPr>
                <w:color w:val="000000"/>
                <w:sz w:val="19"/>
                <w:szCs w:val="19"/>
                <w:highlight w:val="lightGray"/>
              </w:rPr>
            </w:pPr>
            <w:r>
              <w:rPr>
                <w:color w:val="000000"/>
                <w:sz w:val="19"/>
                <w:szCs w:val="19"/>
                <w:highlight w:val="lightGray"/>
              </w:rPr>
            </w:r>
          </w:p>
        </w:tc>
      </w:tr>
    </w:tbl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851" w:footer="708" w:bottom="1701"/>
          <w:pgNumType w:start="9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ранжирование показателя по убыванию от максимального балла к минимальному, при этом минимальный балл присваивается МО, имеющей «худший» результат достижения РЦП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ыставление баллов МО, производится путём определения отношения максимального и минимального балла к разности РЦП и наименьшего значения каждого результата достижения РЦП, умноженного на 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 результата показателя, суммированного с баллом предыдущего результата показателя:</w:t>
      </w:r>
    </w:p>
    <w:p>
      <w:pPr>
        <w:pStyle w:val="Normal"/>
        <w:ind w:firstLine="709"/>
        <w:jc w:val="center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балл рассчитываемого показателя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максимальный балл по показателю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color w:val="000000"/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  <w:b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минимальный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7"/>
          <w:szCs w:val="27"/>
        </w:rPr>
        <w:t>- нормативное или среднесложившееся значение показа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7"/>
          <w:szCs w:val="27"/>
        </w:rPr>
        <w:t>- наименьшее значение показа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7"/>
          <w:szCs w:val="27"/>
        </w:rPr>
        <w:t xml:space="preserve">- разность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-го и (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+1) показа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7"/>
          <w:szCs w:val="27"/>
        </w:rPr>
        <w:t>- балльное значение предыдущего показател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существляется дополнительный контроль по наличию случаев оказания АПП в отношении умерших граждан и пересчёт балльной оценки достижения РЦП по результату проведенного контрол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3 Алгоритм оценки количества амбулаторно-поликлинических посещений на одного прикреплённого к М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, преобразованное количество амбулаторно-поликлинических посещений на 1000 прикреплённого населения в год составляет 6956 посещений, на детей - 12857 и на взрослых  - 5397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взрослыми и детьми этот норматив  распределяется с учетом разницы в сложившемся потреблен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счёту принимаются агрегированные данные всех случаев АПП в МО области (в посещениях) в отношении населения, прикреплённого к МО для оказания первичной медико-санитарной помощ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ированные данные амбулаторно-поликлинических посещений (далее по тексту - АП посещения) сравниваются по отношению к преобразованному нормативу количества посещений на одного жителя  в год связанных с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олеванием и состояние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щениями в неотложной форме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ями с профилактической цел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отношение количества АП посещений с количеством населения, прикреплённого для получения первичной медико-санитарной помощи, по состоянию на оцениваемый период  по каждой М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редневзвешенный показатель по МО относительно объёма помощи взрослому и детскому на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ранжирование итогов по убыванию от максимального балла к минимальном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балл присваивается медицинской организации,  достигшей и превышающей РЦП количества АП посещений на одного жителя в го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одного и более случаев оказания лечебно-диагностической амбулаторной помощи при заболевании в отношении умерших граждан - полученный результат по показателю принимает значение «0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4 Алгоритм оценки доли посещений с профилактической целью от общего объёма АП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, преобразованное количество посещений с профилактической целью (ПЦ) на 1000 прикреплённого населения в год составляет 2251 посещение, на детей - 5967, на взрослых - 1269. Норматив количества посещений с ПЦ среди прикрепленного населения базируется на нормативе посещений ПГГ на 2016 год, преобразованном с учетом разницы в сложившемся потреблении. Расчетный норматив принимается без учета посещений в центры здоровья. Количество посещений с ПЦ, включает посещения к среднему медицинскому персоналу, выполненные в ФАП (определяется по методу оплат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Ц в общем объёме АП посещений составляет: на детей – 0,4641, на взрослых - 0,235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егированные данные АП посещений с ПЦ сравниваются по отношению к абсолютному количеству АП посещений за оцениваемый перио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количества посещений с ПЦ происходит отдельно по детскому и взрослому прикрепленному населению к МО. Их оценка происходит с равной значимостью с остальными критериями, с учетом корректировок оцениваемого периода (по количеству оцениваемых месяцев с нарастающим итогом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редневзвешенный показатель по МО относительно объёма помощи взрослому и детскому на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балл присваивается медицинской организации,  достигшей и превышающей целевой показатель доли посещений с ПЦ в общем количестве АП посещ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балл присваивается МО, имеющей минимальное значение показ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одного и более случаев в отношении умерших граждан  при оказании профилактической помощи, не относящейся к диспансеризации взрослых или периодическим профилактическим осмотрам детей - полученный результат по показателю принимает значение «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5 Алгоритм оценки охвата диспансеризацией взрослого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ценке  охвата диспансеризацией взрослого населения подлежат все граждане, соответствующие  возрасту прохождения диспансеризации (1995 года рождения и старше с шагом 3 года), которые прошли диспансерное обследование  первого этап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ценке охвата диспансеризацией взрослого населения учитывается план-график диспансеризации определенных групп взрослого населения в 2016г., утвержденный МЗ Оренбург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 показателем является - охват граждан, подлежащих диспансеризации с помесячной разбивкой нарастающим итогом, а именно: охват диспансеризацией в январе составляет 4,5%, в феврале 13,7%, в марте 23,2%, в апреле 32,7%, в мае 41,9%, в июне 50,6%, в июле 59,3%, в августе 68,0%, в сентябре 77,4%, в октябре 86,8%, в ноябре 96,2%, в декабре 100,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казателя происходит с равной значимостью с остальными критериями. Определяется средневзвешенный показатель по МО относительно объема АПП детскому и взрослому на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балл присваивается МО, достигшей или превышающей показатель плана – графика проведения диспансеризации определенных групп взрослого на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одного и более случаев проведения диспансеризации в отношении умерших граждан полученный результат по показателю принимает значение «0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6 Алгоритм оценки охвата профилактическими осмотрами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ценке охвата профилактическими осмотрами несовершеннолетних учитывается план-график проведения профилактических и периодических медицинских осмотров несовершеннолетних в 2016г., утвержденный МЗ Оренбург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м показателем является - охват несовершеннолетних, подлежащих профилактическим осмотрам  с помесячной разбивкой нарастающим итогом, а именно: в январе – 4,7%, в феврале – 12,1%, в марте -20,2%, в апреле – 29,2%, в мае – 37,2%, в июне – 45,2%, в июле 52,7%, в августе – 62,4%, в сентябре – 73,1%, в октябре - 83,3%, в ноябре – 93,7%, в декабре - 100,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количества случаев осмотров с профилактической целью  несовершеннолетних производится  в соответствии с возрастными группами (первый год жизни, включая исполнение 1-го года, второй год жизни, включая исполнение 2-х лет, третьего года жизни, включая исполнение 3-х лет, от 4-17 лет включительно). При этом учитывается кратность (этап), который для детей до года включительно составляет 12 посещений в год, для детей от двух до трех лет – 4 посещения, от трех до четырех – 2 посещения, с четырёх лет до семнадцати лет включительно - кратность составляет 1 посещение в го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редневзвешенный показатель по МО относительно объема помощи детскому и взрослому насе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балл присваивается МО, достигшей или превышающей показатель плана – графика проведения профилактических и периодических осмотров несовершеннолетни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одного и более случаев проведения профилактических или периодических осмотров в отношении умерших несовершеннолетних граждан полученный результат по показателю принимает значение «0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7 Алгоритм оценки уровня обращений в неотложной форме.</w:t>
      </w:r>
    </w:p>
    <w:p>
      <w:pPr>
        <w:pStyle w:val="Normal"/>
        <w:ind w:right="126" w:firstLine="709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 количества обращений среди прикрепленного населения базируется на нормативе АПП в неотложной форме в случаях из ПГГ, и составляет 560 обращений на 1000 жителей в год. Преобразованный норматив количества обращений (состоящих из 1 посещения) для взрослых составляет 565,7 посещений в год, а для детей 539,2 посещений в год на 1000 прикреплённого на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уровня обращений в неотложной форме включаются обращения в амбулаторно-поликлиническую службу МО, в ФАП и в скорую медицинскую помощь. Случаи обращения определяются по признаку «метод оплаты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оплаты случая АПП, в т.ч. при оказании помощи на дому, принимает значение «8»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корой медицинской помощи по неотложным поводам в часы работы поликлиник метод оплаты принимает значение «8.1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дицинской помощи в ФАП, в т.ч. при оказании специалистами ФАП помощи на дому, принимает значение «10.2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редневзвешенный показатель по МО относительно объёма неотложной помощи оказанной взрослому и детскому насе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инимальный балл «0» присваивается МО, имеющей минимальное значение показателя. Максимальный балл «2» присваивается медицинской организации, достигшей и превышающей РЦП оказа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П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одного и более случаев неотложной помощи с методом оплаты 8, 8.1, 10.2 в отношении умерших граждан полученный результат по показателю принимает значение «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Особенности применения тарифов на оказание амбулаторной помощи, утвержденных приложением 2.4 к настоящему Соглашению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1.6.1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к врачу, не более одного раза в год на каждого обратившегося в Центр здоровья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обратившегося в год и только после прохождения обратившимися комплексного обследования ранее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6.2 </w:t>
      </w:r>
      <w:r>
        <w:rPr>
          <w:color w:val="000000"/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объеме, предусмотренном соответствующими нормативными документами, не более одного раза в год на каждого обратившегося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1.6.3 Оплата </w:t>
      </w:r>
      <w:r>
        <w:rPr>
          <w:color w:val="000000"/>
          <w:sz w:val="28"/>
          <w:szCs w:val="28"/>
        </w:rPr>
        <w:t>помощи в рамках ежегодных профилактических осмотров детей первого, второго, третьего годов жизни и наблюдения женщин в период беременности осуществляется поэтапно (с заполнением талона амбулаторного пациента на этап)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законченного случая профилактического осмотра детей первого года жизни (включая исполнение 1 года) устанавливается двенадцать этапов (месяцев), соответственно, оплата законченного случая производится ежемесячно в размере одной двенадцатой от утвержденного для этих целей тарифа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законченного случая профилактического осмотра детей второго года жизни (включая исполнение 2-х лет) устанавливается четыре этапа, соответственно, оплата законченного случая производится поэтапно в размере одной четвертой от утвержденного для этих целей тарифа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законченного случая профилактического осмотра детей третьего года жизни (включая исполнение 3-х лет) устанавливается два этапа, соответственно, оплата законченного случая производится поэтапно в размере одной второй от утвержденного для этих целей тарифа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ля законченного случая наблюдения  женщин в период беременности устанавливается семь этапов (месяцев), соответственно, оплата законченного случая производится ежемесячно в размере одной седьмой от утвержденного для этих целей тариф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6.4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5 Тариф законченного случая наблюдения  женщин в период беременности включает в себя осмотры врачами: акушером-гинекологом (в среднем 12, но не менее 7-ми раз), терапевтом (не менее 2-х раз), отоларингологом (не менее 1-го раза), офтальмологом (не менее 1-го раза), стоматологом (не менее 2-х раз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6.6 Оказание неотложной помощи в приемном отделении медицинской организации, в которую пациент был впоследствии госпитализирован, не предъявляется на оплату по тарифу «Неотложная помощь», и, соответственно, СМО не оплачива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7 В случае, когда при диспансеризации определенных групп взрослого населения число осмотров, исследований и иных медицинских мероприятий, выполненных ранее и учитываемых при диспансеризации в соответствии с </w:t>
      </w:r>
      <w:hyperlink w:anchor="sub_1014">
        <w:r>
          <w:rPr>
            <w:rStyle w:val="InternetLink"/>
            <w:color w:val="000000"/>
            <w:sz w:val="28"/>
            <w:szCs w:val="28"/>
          </w:rPr>
          <w:t>пунктом 14</w:t>
        </w:r>
      </w:hyperlink>
      <w:r>
        <w:rPr>
          <w:color w:val="000000"/>
          <w:sz w:val="28"/>
          <w:szCs w:val="28"/>
        </w:rPr>
        <w:t xml:space="preserve"> Порядка проведения диспансеризации (утв. Приказом МЗ РФ от 03.02.2015 №36ан), превышает 15% от объема диспансеризации, установленного для соответствующего возраста и пола гражданина, а общий объем выполненных в рамках диспансеризации осмотров, исследований и иных медицинских мероприятий составляет 85% и более от объема диспансеризации, первый этап диспансеризации считается завершенным случаем и подлежит предъявлению на оплату с применением коэффициента 0,85 к тарифу, утвержденному настоящим соглашением для соответствующего возраста и пол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Способы оплаты медицинской помощи, оказанной в стационарны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.1 При оплате медицинской помощи, оказанной в стационарных условиях устанавливаются следующие способы оплаты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ля специализированной (кроме высокотехнологичной) медицинской помощи – за законченный случай лечения заболевания, включенного в соответствующую клинико-статистическую группу заболеваний (КСГ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сокотехнологичной медицинской помощи (далее – ВМП) – по нормативу финансовых затрат на единицу объема предоставления медицинской помощи по перечню видов ВМП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четании с оплатой по КСГ могут применяться тарифы за услуги при проведении заместительной почечной терап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случаев госпитализации с проведением заместительной почечной терапии методом перитонеального диализа или гемодиализа осуществляется за законченный случай, включающий в себя госпитализацию и все дни обмена перитонеального диализа или сеансы гемодиализа, проведенные за ее период, по тарифу, который определяется суммированием тарифа по КСГ и стоимости дней обмена/сеансов с учетом их кратности и утвержденной настоящим Соглашением стоимости (приложение 7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.2 Сведения о применяемых способах оплаты медицинской помощи, оказываемой в стационарных условиях, в разрезе медицинских организаций представлены в гр. 2 и 3 приложения 1 к настоящему Соглашен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.3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Оплата сверхкоротких случаев лечения (3 и менее дней) осуществля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 применением коэффициента 0,33 к тарифу, утвержденному настоящим тарифным соглашением, для терапевтических КСГ </w:t>
      </w:r>
      <w:r>
        <w:rPr>
          <w:bCs/>
          <w:color w:val="000000"/>
          <w:sz w:val="28"/>
          <w:szCs w:val="28"/>
        </w:rPr>
        <w:t>за исключением КСГ 68 «Нестабильная стенокардия, инфаркт миокарда, легочная эмболия, уровень 3», КСГ 90 «Инфаркт мозга, уровень 2» и КСГ 91 «Инфаркт мозга, уровень 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 применением коэффициента 0,8 к тарифу, утвержденному настоящим тарифным соглашением, для хирургических КСГ (т.е. классификационным критерием отнесения к КСГ является вид оперативного вмешательства), </w:t>
      </w:r>
      <w:r>
        <w:rPr>
          <w:bCs/>
          <w:color w:val="000000"/>
          <w:sz w:val="28"/>
          <w:szCs w:val="28"/>
        </w:rPr>
        <w:t>а также КСГ 68 «Нестабильная стенокардия, инфаркт миокарда, легочная эмболия, уровень 3», КСГ 90 «Инфаркт мозга, уровень 2» и КСГ 91 «Инфаркт мозга, уровень 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лате сверхкоротких случаев лечения, для целей применения указанных выше коэффициентов,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госпитализации по полному тарифу КСГ независимо от ее длительности производится по  следующим позициям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029"/>
      </w:tblGrid>
      <w:tr>
        <w:trPr>
          <w:tblHeader w:val="true"/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КСГ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женских половых органах (уровень затрат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женских половых органах (уровень затрат 2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лечение заболеваний нервной системы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ое обследование при болезнях системы кровообра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вления и другие воздействия внешних причин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качественные новообразования, новообразования in situ кожи, жировой ткани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чение с применением генно – инженерных биологических препаратов в случае отсутствия эффективности базовой терапии 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ереводе пациента из одного отделения медицинской организации в другое (в том числе из круглосуточного стационара в дневной), в случае, если это обусловлено возникновением нового заболевания или состояния, входящего в другой класс </w:t>
      </w:r>
      <w:hyperlink r:id="rId5">
        <w:r>
          <w:rPr>
            <w:rStyle w:val="InternetLink"/>
            <w:color w:val="000000"/>
            <w:sz w:val="28"/>
            <w:szCs w:val="28"/>
          </w:rPr>
          <w:t>МКБ 10</w:t>
        </w:r>
      </w:hyperlink>
      <w:r>
        <w:rPr>
          <w:color w:val="000000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ной оплат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им коэффициентом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плата госпитализации в круглосуточный стационар в случае последующего перевода в дневной стационар осуществляется по соответствующему тарифу КСГ (или специальному тарифу) с применением коэффициента 0,66. Госпитализация (переводом) в дневной стационар оплачивается в полном объеме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4 Стационарная помощь в рамках клинико-профильной группы «Неонатология» по тарифам КСГ 105-111 может быть оплачена при условии выполнения полного случая только медицинским организациям 3 уровня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тальных случаях для оплаты оказанной помощи применяются следующие коэффициенты к тарифу КСГ, утвержденному настоящим тарифным соглашением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0,33 – в случае госпитализации в медицинские организации по месту родов с последующим переводом в медицинские организации 2-го уровня (с наличием отделения 2-го этапа выхаживания недоношенных детей и отделения патологии новорожденных) или 3-го уровня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,67 - в случае госпитализации в медицинские организации переводом из медицинских организаций 1-го и 2-го уровней;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2.5 Оплата стационарной помощи по тарифам КСГ 300-308 (реабилитация) производится только  медицинским организациям, для которых Комиссией по разработке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bookmarkStart w:id="7" w:name="sub_38"/>
      <w:bookmarkStart w:id="8" w:name="sub_35"/>
      <w:bookmarkEnd w:id="7"/>
      <w:bookmarkEnd w:id="8"/>
      <w:r>
        <w:rPr>
          <w:rFonts w:cs="Arial" w:ascii="Arial" w:hAnsi="Arial"/>
          <w:color w:val="000000"/>
        </w:rPr>
        <w:t xml:space="preserve">3. </w:t>
      </w:r>
      <w:r>
        <w:rPr>
          <w:color w:val="000000"/>
          <w:sz w:val="28"/>
          <w:szCs w:val="28"/>
        </w:rPr>
        <w:t>Способы оплаты медицинской помощи, оказанной в условиях дневного стациона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3.1 При оплате медицинской помощи, оказанной в условиях дневного стационара применяется способ оплаты преимущественно за законченный случай лечения по тарифу клинико-профильной групп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могут применяться специальные тарифы, не учитывающие профильность, а также тарифы за услуги при проведении заместительной почечной терап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заместительной почечной терапии методом гемодиализа осуществляется за законченный случай, которым является один календарный месяц (или период в рамках календарного месяца), по тарифу, рассчитанному с учетом количества сеансов, проведенных за указанный период лечения, и утвержденной настоящим Соглашением стоимости за один сеан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лучевой терапии онкозаболеваний осуществляется за законченный случай, которым является один сеанс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color w:val="000000"/>
          <w:sz w:val="28"/>
          <w:szCs w:val="28"/>
        </w:rPr>
        <w:t xml:space="preserve">Оплата вспомогательных репродуктивных технологий (ЭКО) производится с учетом риска исключения пациента из программы ЭКО по причине возникновения осложнений на разных этапах лечения, а также с учетом результативности программы по тарифам, утвержденным настоящим Соглашением, предусматривающим следующие модели оплаты: </w:t>
      </w:r>
    </w:p>
    <w:p>
      <w:pPr>
        <w:pStyle w:val="Normal"/>
        <w:autoSpaceDE w:val="false"/>
        <w:ind w:firstLine="720"/>
        <w:jc w:val="both"/>
        <w:rPr/>
      </w:pPr>
      <w:bookmarkStart w:id="9" w:name="sub_1"/>
      <w:bookmarkEnd w:id="9"/>
      <w:r>
        <w:rPr>
          <w:color w:val="000000"/>
          <w:sz w:val="28"/>
          <w:szCs w:val="28"/>
        </w:rPr>
        <w:t>00801 Проведение одного (первого) этапа – стимуляция суперовуляции;</w:t>
      </w:r>
    </w:p>
    <w:p>
      <w:pPr>
        <w:pStyle w:val="Normal"/>
        <w:autoSpaceDE w:val="false"/>
        <w:ind w:firstLine="720"/>
        <w:jc w:val="both"/>
        <w:rPr/>
      </w:pPr>
      <w:bookmarkStart w:id="10" w:name="sub_1"/>
      <w:bookmarkStart w:id="11" w:name="sub_2"/>
      <w:bookmarkEnd w:id="10"/>
      <w:bookmarkEnd w:id="11"/>
      <w:r>
        <w:rPr>
          <w:color w:val="000000"/>
          <w:sz w:val="28"/>
          <w:szCs w:val="28"/>
        </w:rPr>
        <w:t>00802 Проведение двух (первого и второго) этапов  - стимуляция суперовуляции и получение яйцеклетки.</w:t>
      </w:r>
    </w:p>
    <w:p>
      <w:pPr>
        <w:pStyle w:val="Normal"/>
        <w:autoSpaceDE w:val="false"/>
        <w:ind w:firstLine="720"/>
        <w:jc w:val="both"/>
        <w:rPr/>
      </w:pPr>
      <w:bookmarkStart w:id="12" w:name="sub_2"/>
      <w:bookmarkStart w:id="13" w:name="sub_3"/>
      <w:bookmarkEnd w:id="12"/>
      <w:bookmarkEnd w:id="13"/>
      <w:r>
        <w:rPr>
          <w:color w:val="000000"/>
          <w:sz w:val="28"/>
          <w:szCs w:val="28"/>
        </w:rPr>
        <w:t>00803 Проведение трех (с первого по третий) этапов - стимуляция суперовуляции, получение яйцеклетки и культивирование эмбрион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4" w:name="sub_3"/>
      <w:bookmarkStart w:id="15" w:name="sub_4"/>
      <w:bookmarkEnd w:id="14"/>
      <w:bookmarkEnd w:id="15"/>
      <w:r>
        <w:rPr>
          <w:color w:val="000000"/>
          <w:sz w:val="28"/>
          <w:szCs w:val="28"/>
        </w:rPr>
        <w:t>00804 Проведение полного цикла ЭКО с неподтвержденной беременностью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805 Проведение полного цикла ЭКО с подтвержденной беременностью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bookmarkStart w:id="16" w:name="sub_4"/>
      <w:bookmarkEnd w:id="16"/>
      <w:r>
        <w:rPr>
          <w:rFonts w:cs="Arial" w:ascii="Arial" w:hAnsi="Arial"/>
          <w:color w:val="000000"/>
        </w:rPr>
        <w:t xml:space="preserve">3.2 </w:t>
      </w:r>
      <w:r>
        <w:rPr>
          <w:color w:val="000000"/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гр. 4 приложения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17" w:name="sub_35"/>
      <w:bookmarkStart w:id="18" w:name="sub_37"/>
      <w:bookmarkStart w:id="19" w:name="sub_34"/>
      <w:bookmarkEnd w:id="17"/>
      <w:bookmarkEnd w:id="19"/>
      <w:r>
        <w:rPr>
          <w:color w:val="000000"/>
          <w:sz w:val="28"/>
          <w:szCs w:val="28"/>
        </w:rPr>
        <w:t xml:space="preserve">3.3 </w:t>
      </w:r>
      <w:bookmarkEnd w:id="18"/>
      <w:r>
        <w:rPr>
          <w:color w:val="000000"/>
          <w:sz w:val="28"/>
          <w:szCs w:val="28"/>
        </w:rPr>
        <w:t>Оплата помощи в случае госпитализации в дневной стационар с длительностью пребывания 3 и менее дней (за исключением вспомогательных репродуктивных технологий (ЭКО), лекарственной терапии при злокачественных новообразованиях, сеансов лучевой терапии и иммунизация против респираторно – синцитальной вирусной (РСВ) инфекции с применением иммуноглобулина специфического (паливизумаб)) производится по тарифу «краткосрочная госпитализация (дневной стационар)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ая помощь по позициям, имеющим утвержденную стоимость ниже тарифа краткосрочной госпитализации оплачивается по данному  тарифу независимо от длительности пребывания в дневном стационар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20" w:name="sub_34"/>
      <w:bookmarkStart w:id="21" w:name="sub_78"/>
      <w:bookmarkEnd w:id="20"/>
      <w:bookmarkEnd w:id="21"/>
      <w:r>
        <w:rPr>
          <w:color w:val="000000"/>
          <w:sz w:val="28"/>
          <w:szCs w:val="28"/>
        </w:rPr>
        <w:t>4. Способ оплаты скор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22" w:name="sub_78"/>
      <w:bookmarkStart w:id="23" w:name="sub_39"/>
      <w:bookmarkEnd w:id="22"/>
      <w:bookmarkEnd w:id="23"/>
      <w:r>
        <w:rPr>
          <w:color w:val="000000"/>
          <w:sz w:val="28"/>
          <w:szCs w:val="28"/>
        </w:rPr>
        <w:t>4.1 При оплате скорой медицинской помощи устанавливается способ оплаты по подушевому нормативу финансирования в сочетании с оплатой за вызов скорой медицинской помощи, в том числе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ушевому нормативу финансирования на численность застрахованного населения, проживающего в зоне ответственности медицинской организации, оказывающей скорую медицинскую помощь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за вызов по тарифу, утвержденному настоящим Соглашением (приложение 6.3), при проведении межтерриториальных расчето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за вызов по тарифу, утвержденному настоящим Соглашением (приложение 6.3), при оказании скорой медицинской помощи с проведением тромболитической терапии (ТЛТ) в зависимости от схемы проведения ТЛТ в соответствии с распоряжением Министерства здравоохранения Оренбургской области).</w:t>
      </w:r>
    </w:p>
    <w:p>
      <w:pPr>
        <w:pStyle w:val="Normal"/>
        <w:widowControl w:val="false"/>
        <w:autoSpaceDE w:val="false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оплата может осуществляться за случай неотложной помощи, </w:t>
      </w:r>
      <w:r>
        <w:rPr>
          <w:bCs/>
          <w:color w:val="000000"/>
          <w:sz w:val="28"/>
          <w:szCs w:val="28"/>
        </w:rPr>
        <w:t xml:space="preserve">оказанной бригадами скорой медицинской помощи в часы работы поликлиник </w:t>
      </w:r>
      <w:r>
        <w:rPr>
          <w:color w:val="000000"/>
          <w:sz w:val="28"/>
          <w:szCs w:val="28"/>
        </w:rPr>
        <w:t>по неотложным поводам, перечень которых утвержден распоряжением Министерства здравоохранения Оренбургской области от 14.10.2014 №2292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гр. 8 и 9 приложения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4.3 Порядок оплаты скорой медицинской помощи по подушевому принципу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.3.1 Финансовое обеспечение скорой медицинской помощи по подушевому принципу осуществляется с учетом половозрастных коэффициентов потреб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4.3.2 Алгоритм расчета половозрастных коэффициентов потребления скорой медицинской помощи (далее – коэффициенты потребления СМП, К</w:t>
      </w:r>
      <w:r>
        <w:rPr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) и дифференцированных подушевых нормативов финансового обеспечения скорой медицинской помощи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Коэффициенты потребления СМП рассчитываются территориальным фондом 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потребления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- расчетный период),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расчета коэффициентов потребления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 – один год -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 - четыре года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- семнадцать лет -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девять лет -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четыре года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десят лет и старше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десят пять лет и старше -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,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,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P=В*Т/М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 – тариф за вызов СМП, рассчитанный от норматива финансовых затрат на 2016 год, утвержденного федеральной программой государственных гарантий, с учетом коэффициента дифференциации 1,09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- численность застрахован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эффициенты потребления СМП (К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К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скорой медицинск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скорой медицинской помощи в рамках программы ОМС, который рассчитывается по формуле: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= 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 Расчет дифференцированных подушевых нормативов финансового обеспечения скорой медицинской помощи (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подушевые нормативы СМП)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color w:val="000000"/>
          <w:sz w:val="28"/>
          <w:szCs w:val="28"/>
        </w:rPr>
        <w:t>для каждой половозрастной группы застрахованны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одушевые нормативы СМП утверждаются не реже одного раза в год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  <w:bookmarkStart w:id="24" w:name="sub_39"/>
      <w:bookmarkStart w:id="25" w:name="sub_39"/>
      <w:bookmarkEnd w:id="25"/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им соглашением устанавлива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 В части медицинской помощи, оказываемой в амбулаторных условиях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3 244,8 руб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Базовая ставка подушевого финансового обеспечения амбулаторно-поликлинической помощи на 2016 год в размере 2528,52 рублей в год на 1-го человек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ериод с 01.01.2016 по 30.06.2016г. (по дате оказания помощи) устанавливается повышающий коэффициент к базовой ставке подушевого финансового обеспечения амбулаторно-поликлинической помощи - 1,0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 Половозрастные   коэффициенты  потребления амбулаторно-поликлинической помощи на 2016 год в соответствии с приложением 2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5 Дифференцированные подушевые нормативы финансового обеспечения амбулаторно-поликлинической помощи на 2016 год в соответствии с приложением 2.2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Коэффициенты дифференциации для медицинских организаций (районных больниц), учитывающие особенности расселения и плотность прикрепленного населения для расчета суммы подушевого финансирования АП-помощи в 2016 году в соответствии с приложением 2.3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7 Тарифы за законченный случай оказания помощи в соответствии с приложением 2.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твержденные приложением 2.4 амбулаторные тарифы примен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для расчета за медицинскую помощь, объемы которой утверждаются Комиссией по разработке территориальной программы ОМС по разде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МРФ» (при этом тариф законченного случая с лечебно-диагностической целью может применяться только по позициям «онкология»,  «дерматология», «генетика», «гематология (подбор противоопухолевой лекарственной терапии)», «комплексное обследование по бесплодному браку (женщины, мужчины)», «углубленное обследование  с целью выявления нарушений слуха у детей (аудиологический скрининг II этап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Центры здоровь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испансеризация взрослого населения I этап и профилактические медицинские осмотры взрослого населени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испансеризация взрослого населения II этап»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«Профилактические медицинские осмотры несовершеннолетних, диспансеризация детей сиро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 (кроме тарифа консультативной цели - МРФ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ля определения размера штрафных санкций в отношении случаев оказания медицинской помощи, оплаченной по подушевому принципу, для медицинских организаций – балансодерж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 Таблица соответствия врачебных специальностей перечню специалистов, применяемому для оплаты АПП-помощи в 2016 году, в соответствии с приложением 2.5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Классификатор основных медицинских услуг по оказанию первичной медико-санитарной специализированной стоматологической помощи (в амбулаторных условиях), выраженный в условных единицах трудоемкости (УЕТ). В соответствии с приложением 2.6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. В части медицинской помощи, оказываемой в стационарных условиях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1 </w:t>
      </w:r>
      <w:r>
        <w:rPr>
          <w:color w:val="000000"/>
          <w:sz w:val="28"/>
          <w:szCs w:val="28"/>
        </w:rPr>
        <w:t>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4 068,3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 Базовая ставка</w:t>
      </w:r>
      <w:r>
        <w:rPr>
          <w:color w:val="000000"/>
          <w:sz w:val="28"/>
          <w:szCs w:val="28"/>
        </w:rPr>
        <w:t xml:space="preserve"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 (письмо МЗ РФ от 24.12.2015 №11-9/10/2-7938) в размере 23 590,43 рубля, которая является исходным показателем для расчета тарифов на основе клинико-статистических групп болезней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 оказываемой стационарной медицинской помощи (по КСГ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 Перечень клинико-статистических групп заболеваний и коэффициенты их относительной затратоемкости в соответствии с приложением 3.1 к настоящему Соглашению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4 Тарифы за законченный случай лечения </w:t>
      </w:r>
      <w:r>
        <w:rPr>
          <w:color w:val="000000"/>
          <w:sz w:val="28"/>
          <w:szCs w:val="28"/>
        </w:rPr>
        <w:t xml:space="preserve">на основе клинико-статистических групп болезней в соответствии с приложением 3.2 к настоящему Соглашению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Поправочные коэффициенты для применения тарифов на основе клинико-статистических групп болезней в соответствии с приложением 3.3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Уровни медицинских организаций или их структурных подразделений,  применяемые при оплате стационарной медицинской помощи в соответствии с приложением 3.4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 Перечень клинико-статистическх групп болезней,  при оплате которых не применяются коэффициенты уровня, утвержденные приложением 3.3, в соответствии с приложением 3.5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 Т</w:t>
      </w:r>
      <w:r>
        <w:rPr>
          <w:bCs/>
          <w:color w:val="000000"/>
          <w:sz w:val="28"/>
          <w:szCs w:val="28"/>
        </w:rPr>
        <w:t xml:space="preserve">арифы на оплату за законченный случай </w:t>
      </w:r>
      <w:r>
        <w:rPr>
          <w:color w:val="000000"/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color w:val="000000"/>
          <w:sz w:val="28"/>
          <w:szCs w:val="28"/>
        </w:rPr>
        <w:t xml:space="preserve">по нормативу </w:t>
      </w:r>
      <w:r>
        <w:rPr>
          <w:color w:val="000000"/>
          <w:sz w:val="28"/>
          <w:szCs w:val="28"/>
        </w:rPr>
        <w:t xml:space="preserve">финансовых затрат на единицу объема предоставления медицинской помощи по перечню видов ВМП, установленных раздел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иложения к Программе государственных гарантий бесплатного оказания гражданам медицинской помощи на 2016 год, утвержденной постановлением Правительства РФ от 19.12.2015 №1382, с учетом применения к части норматива затрат коэффициента дифференциации 1,09, в соответствии с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>В части медицинской помощи</w:t>
      </w:r>
      <w:r>
        <w:rPr>
          <w:color w:val="000000"/>
          <w:sz w:val="28"/>
          <w:szCs w:val="28"/>
        </w:rPr>
        <w:t>, оказываемой в условиях дневных стационар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1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781,39 руб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Базовая ставка, которая является исходным показателем для расчета тарифов на основе клинико-профильных групп болезней, в размере 9899,06 рубля за один законченный случай (без учета тарифицированных позиций, имеющих особенности в оплате: заместительной почечной терапии методом гемодиализа, случаев проведения лекарственной терапии при злокачественных новообразования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 Тарифы за законченный случай на основе клинико-профильных групп болезней и для некоторых случаев без учета клинико-профильных групп болезней 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4 Таблица соответствия профилей классификатора клинико-профильным группам, тарифицированным для оплаты помощи, оказываемой в условиях дневных стационаров, в соответствии с приложением 5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 Коэффициенты уровня, применяемые для оплаты медицинской помощи, оказываемой в условиях дневного стационара (кроме сеансов гемодиализа, лекарственной терапии при злокачественных новообразованиях, процедур ЭКО, лучевой и рентгенотерап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 Уровни медицинских организаций,  применяемые при оплате медицинской помощи в условиях дневного стационара в соответствии с приложением 5.3 к настоящему Согла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. В части скорой медицинской помощи, оказываемой вне медицинской организации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571,5 руб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Подушевой норматив финансирования скорой медицинской помощи в размере 571,5 руб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Половозрастные   коэффициенты  потребления скорой медицинской помощи на 2016 год в соответствии с приложением 6.1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 Дифференцированные подушевые нормативы финансового обеспечения скорой медицинской помощи на 2016 год в соответствии с приложением 6.2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5 </w:t>
      </w:r>
      <w:r>
        <w:rPr>
          <w:bCs/>
          <w:color w:val="000000"/>
          <w:sz w:val="28"/>
          <w:szCs w:val="28"/>
        </w:rPr>
        <w:t>Тарифы на вызов скорой медицинской помощи</w:t>
      </w:r>
      <w:r>
        <w:rPr>
          <w:color w:val="000000"/>
          <w:sz w:val="28"/>
          <w:szCs w:val="28"/>
        </w:rPr>
        <w:t xml:space="preserve"> в соответствии с приложением 6.3 к настоящему соглашению</w:t>
      </w:r>
      <w:r>
        <w:rPr>
          <w:bCs/>
          <w:color w:val="000000"/>
          <w:sz w:val="28"/>
          <w:szCs w:val="28"/>
        </w:rPr>
        <w:t>, применяемые</w:t>
      </w:r>
      <w:r>
        <w:rPr>
          <w:bCs/>
          <w:strike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trike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для целей межтерриториальных расчетов и определения размера штрафных санкций в рамках отношений по договору </w:t>
      </w:r>
      <w:r>
        <w:rPr>
          <w:color w:val="000000"/>
          <w:sz w:val="28"/>
          <w:szCs w:val="28"/>
        </w:rPr>
        <w:t>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оплаты вызовов с проведением тромболитической терапии при оказании помощи больным с острым коронарным синдромом (ОКС) сверх установленного по подушевому принципу лимита финансирования, а также для целей </w:t>
      </w:r>
      <w:r>
        <w:rPr>
          <w:bCs/>
          <w:color w:val="000000"/>
          <w:sz w:val="28"/>
          <w:szCs w:val="28"/>
        </w:rPr>
        <w:t>межтерриториальных рас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дневной стационар, амбулаторные условия) за сеанс/день обмена </w:t>
      </w:r>
      <w:r>
        <w:rPr>
          <w:bCs/>
          <w:color w:val="000000"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6. Перечень медицинских услуг и их предельная стоимость для расчетов по договорам гражданско-правового характера, осуществляемых медицинскими учреждениями, подведомственными Министерству здравоохранения Оренбургской области, за счёт средств ОМС и перечень медицинских услуг, оказываемых клинико-диагностическими лабораториями II уровня, а так же  предельный размер стоимости таких медицинских услуг для возмещения  клинико-диагностическими лабораториями  I уровня соответствующих расходов 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7. У</w:t>
      </w:r>
      <w:r>
        <w:rPr>
          <w:color w:val="000000"/>
          <w:sz w:val="28"/>
          <w:szCs w:val="28"/>
        </w:rPr>
        <w:t xml:space="preserve">твержденные разде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Соглашения тарифы, (за исключением подушевых нормативов и тарифов приложения 8) применяются также для оплаты медицинской помощи, </w:t>
      </w:r>
      <w:r>
        <w:rPr>
          <w:bCs/>
          <w:color w:val="000000"/>
          <w:sz w:val="28"/>
          <w:szCs w:val="28"/>
        </w:rPr>
        <w:t>оказанной гражданам, застрахован</w:t>
        <w:softHyphen/>
        <w:t>ным за пределами Оренбург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bCs/>
          <w:color w:val="000000"/>
          <w:sz w:val="28"/>
          <w:szCs w:val="28"/>
        </w:rPr>
        <w:t xml:space="preserve"> оплате амбулаторной помощи с консультативной целью для целей межтерриториальных расчетов применяются тариф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Консультативная цель – МРФ» - для медицинских организаций, имеющих статус областных, а также медицинских организаций федерального подчин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онсультативная цель – МУН» - для иных медицин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8. Утвержденные настоящим Соглашением тарифы и подушевые нормативы в части расходов на заработную плату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Heading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целях реализации приказа Федерального фонда обязательного медицинского страхования от 01.12.2010 №230 «Об утверждении порядка организации и проведения контроля объемов, сроков, качества и условий предоставления медицинской помощи по  обязательному медицинскому страховании» настоящим Тарифны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№9 к настоящему Соглашению»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Генеральное тарифное соглашение вступает в силу с 1 января 2016 года и действует до окончания расчетов за медицинскую помощь, оказанную в период с 1 января по 31 декабря 2016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неральное тарифное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Генерального тарифного соглашения с момента их подписания сторо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целях обеспечения финансовой устойчивости системы ОМС и сохранения принципа бюджетной нейтральности тарифы на оплату медицинской помощи и подушевые нормативы финансирования могут быть проиндексированы путем применения коэффициентов индексации, утверждаемых по видам и условиям предоставления медицинской помощи на определенный период Соглашением о внесении изменений в настоящее соглашени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е приложения к настоящему Тарифному соглашению являются его неотъемлемой часть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color w:val="000000"/>
          <w:sz w:val="28"/>
          <w:szCs w:val="28"/>
        </w:rPr>
        <w:t>Подписи сторон: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инистерства здравоохране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-</w:t>
        <w:tab/>
        <w:tab/>
        <w:tab/>
        <w:tab/>
        <w:tab/>
        <w:tab/>
        <w:tab/>
        <w:t xml:space="preserve"> Т.Н.Семивеличенко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директора      </w:t>
        <w:tab/>
        <w:tab/>
        <w:t xml:space="preserve">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я Российской Федерации</w:t>
        <w:tab/>
        <w:t xml:space="preserve">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равления Оренбургского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ого 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Р.Г. Гильмутдин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филиала ООО «Страховая 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«Ингосстрах-М» в г.Оренбурге                       О.А.Варламов</w:t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Директор филиала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 «МАКС-М» в г.Оренбург                                        О.И.Синюков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ренбургского филиал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ного обществ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траховая компания «СОГАЗ-Мед»                            А.П. Скворцов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46" w:gutter="0" w:header="720" w:top="776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garantf1://4000000.0" TargetMode="Externa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34:00Z</dcterms:created>
  <dc:creator>riv</dc:creator>
  <dc:description/>
  <cp:keywords/>
  <dc:language>en-US</dc:language>
  <cp:lastModifiedBy>Галина Б. Шумяцкая</cp:lastModifiedBy>
  <cp:lastPrinted>2016-08-10T09:50:00Z</cp:lastPrinted>
  <dcterms:modified xsi:type="dcterms:W3CDTF">2016-11-29T05:23:00Z</dcterms:modified>
  <cp:revision>3</cp:revision>
  <dc:subject/>
  <dc:title>ГЕНЕРАЛЬНОЕ ТАРИФНОЕ СОГЛАШЕНИЕ</dc:title>
</cp:coreProperties>
</file>